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Додаток</w:t>
      </w:r>
      <w:r>
        <w:rPr>
          <w:rFonts w:cs="Times New Roman" w:ascii="Times New Roman" w:hAnsi="Times New Roman"/>
          <w:b/>
          <w:i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eastAsia="ru-RU"/>
        </w:rPr>
        <w:t>239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01.01.2026 № 1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НФОРМАЦІЙНА КАРТКА 41-08-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становлення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статусу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учасника війни, видача посвід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67"/>
        <w:gridCol w:w="5951"/>
      </w:tblGrid>
      <w:tr>
        <w:trPr>
          <w:trHeight w:val="2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/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ісцезнаходження віддалених робочих місць Центру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ефон: 0975033528; 0674336786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л.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фіційний вебсайт виконкому районної у місті рад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они Україн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«Про адміністративні послуги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«Про стату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теранів війни, гарантії їх соціального захисту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анови Кабінету Міністрів України: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від 12.05.1994 №302 «Про порядок видачі посвідчень і нагрудних знаків ветеранів війни» зі змінами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ід 26.04.1996 N458 «Про комісії для розгляду питань, пов'язаних із встановленням статусу учасника війни, відповідно до Закону України «Про статус ветеранів війни, гарантії їх соціального захисту» зі змінам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ід 23.09.2015 №739 «Питання надання статусу учасника війни деяким особам» зі зміна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з Міністерства соціального захисту населення України від 30.05.1996 №79 «Про затвердження Типового положення про комісії для розгляду питань, пов’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36BB7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, які мають право на отримання статусу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Arial" w:ascii="Arial" w:hAnsi="Arial"/>
                <w:color w:val="036BB7"/>
                <w:sz w:val="27"/>
                <w:szCs w:val="27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и, які в період Другої світової війни працювали в тилу на підприємствах, в установах, організаціях, колгоспах, радгоспах, індивідуальних сільських господарствах, на спорудженні оборонних рубежів, заготівлі палива, продуктів, переганяли худобу, навчались у цей період у ремісничих, залізничних училищах, школах і училищах фабрично-заводського навчання та інших закладах професійно-технічної освіти, на курсах професійної підготовки або під час навчання в школах, вищих і середніх спеціальних навчальних закладах працювали в народному господарстві та на відбудові об'єктів господарського і культурного призначення;</w:t>
              <w:br/>
              <w:t>- працівники підприємств, установ, організацій, які залучалися та брали безпосередню участь у забезпеченні проведення антитерористичної операції, перебуваючи безпосередньо в районах антитерористичної операції у період її проведення, у порядку, встановленому законодавством, які залучалися та брали безпосередню участь у забезпеченні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перебуваючи безпосередньо в районах та у період здійснення зазначених заходів, у порядку, встановленому законодавств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картки 3х4 (1 шт.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и, які дають право на встановлення статусу*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 безпосереднє залучення до виконання завдань АТО (витяги з наказів керівника Антитерористичного центру при СБУ або особи, яка його заміщує, першого заступника чи заступника керівника Антитерористичного центру при СБУ про залучення до забезпечення проведення АТО, витяги з наказів керівника оперативного штабу з управління АТО, його заступників або керівників секторів (командирів оперативно-тактичних угрупувань) про підпорядкування керівнику оперативного штабу з управління АТО), а також інші документи, видані державними органами, підприємствами, установами, організаціями, що містять відомості про безпосередню участь працівника в забезпеченні виконання завдань АТО (витяги з наказів і розпоряджень, посвідчень про відрядження, книг нарядів, матеріалів спеціальних (службових) розслідувань за фактами отримання поранень) - для працівників, які на строк не менше ніж 30 календарних днів, у тому числі за сукупністю днів перебування, залучалися та брали безпосередню участь у забезпеченні проведення АТО, зазначених у пункті 13 статті 9 Закону України «Про статус ветеранів війни, гарантії їх соціального захисту». Витяги з наказів Генерального штабу Збройних Сил про залучення до ООС, витяги з наказів Командувача об’єднаних сил, командирів оперативно-тактичних угрупувань про прибуття (вибуття) до (з) районів здійснення ООС, документи про направлення у відрядження до районів здійснення ООС - для працівників, які на строк не менше ніж 30 календарних днів, у тому числі за сукупністю днів перебування, залучалися та брали безпосередню участь у ООС, зазначених у пункті 13 статті 9 Закону України «Про статус ветеранів війни, гарантії їх соціального захисту»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 переселення особи на територію України з території інших країн після 9 вересня 1944 року (для осіб зазначених у пункті 11 статті 9 Закону України «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 проходження військової служби у Збройних Силах, військах і органах Міністерства внутрішніх справ, Комітету державної безпеки колишнього Союзу РСР чи в арміях його союзників у період Другої світової війни або про навчання у цей період у військових училищах, школах і на курсах (для осіб зазначених у пункті 1 статті 9 Закону України «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 те, що особа була членом груп самозахисту об'єктових і аварійних команд місцевої протиповітряної оборони, народного ополчення, що діяли в період Другої світової війни (для осіб зазначених у пункті 3 статті 9 Закону України «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 те, що особа в період Другої світової війни перебувала у складі армії та флоту як син, вихованець полку та юнга до досягнення повноліття (для осіб зазначених у пункті 4 статті 9 Закону України «“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які незаперечно підтверджують, що особа в період Другої світової війни добровільно надавала матеріальну, фінансову чи іншу допомогу військовим частинам, госпіталям, партизанським загонам, підпільним групам, іншим формуванням та окремим військовослужбовцям у їх боротьбі проти німецько-фашистських загарбників (для осіб зазначених у пункті 10 статті 9 Закону України «Про статус ветеранів війни, гарантії їх соціального захисту»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які підтверджують факт роботи в період Другої світової війни (для осіб зазначених у пункті 2 статті 9 Закону України «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що підтверджують факт роботи в період війни, особові рахунки та відомості на видачу заробітної плати, висновки МСЕК; посвідчення, атестати, характеристики, евакуаційні листи, документи держав, з якими підписані міжнародні угоди; довідки органів внутрішніх справ, суду, органів прокуратури, дізнання та слідства; довідки партизанських загонів, підпільних груп; акти, довідки заготівельних організацій, кооперативних об'єднань, управлінь сільського господарства, відповідних місцевих та інших органів державної влади та громадських організацій; дані погосподарських книг, довідки архівів та інших органів; посвідчення про урядові нагороди, нагородні листи, почесні грамоти та інші документи (Перелік державних нагород наведено в наказі Міністерства соціального захисту населення України від 30.05.1996 № 79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що підтверджують роботу в тилу в індивідуальних сільських господарствах (посвідчення, акти, довідки заготівельних організацій, управлінь сільського господарства, органів місцевої влади, уповноважених державних органів та громадських організацій; дані погосподарських книг, довідок, виданих архівами та іншими органами, рішення зборів селян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 залучення під час навчання до роботи в народному господарстві, направлення на практичні роботи (наказ або інший документ по навчальному закладу про залучення до роботи, а також документ, що підтверджує факт навчання студента або учня у цьому навчальному закладі, або показання свідків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оказання свідків, які проживають на території інших держав колишнього СРСР, оформлені у довільній формі з засвідченням підпису свідка в установленому законом порядку, та підтвердження факту роботи цих свідків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окументи, які підтверджують, що дружина (чоловік) військовослужбовця працювала\працював за наймом у державі де велися бойові дії (включаючи Республіку Афганістан у період з 1 грудня 1979 року по грудень 1989 року) в період ведення бойових дій і не входила/входив до складу обмеженого контингенту радянських військ (для осіб зазначених у пункті 7 статті 9 Закону України «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які підтверджують, що особа в період Другої світової війни відбувала покарання в місцях позбавлення волі або перебувала в засланні і реабілітована відповідно до чинного законодавства України та колишнього СРСР (для осіб зазначених у пункті 8 статті 9 Закону України «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які підтверджують, що працівник на контрактній основі направлявся на роботу в державу, де велися бойові дії (включаючи Республіку Афганістан у період з 1 грудня 1979 року по грудень 1989 року), і не входив до складу обмеженого контингенту радянських військ (для осіб зазначених у пункті 6 статті 9 Закону України «Про статус ветеранів війни, гарантії їх соціального захисту»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освідчення «Мешканець обложеного Севастополя 1941-1942 років», «Юний захисник Севастополя 1941-1942 років», довідки, показання свідків та інші документи (для осіб зазначених у пункті 12 статті 9 Закону України «Про статус ветеранів війни, гарантії їх соціального захисту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мір та порядок внесення плати 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0 робочих д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ок може бути подовжено згідно діючого законодав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лік підстав для залишення заяви про надання адміністративної  послуги без руху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кщо з того самого питання є судове рішення, що набрало законної сили.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рть фізичної особи.</w:t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иявлення недостовірних відомостей у поданих документ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Рішення відповідної комісії про надання статусу учасника війн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Рішення відповідної комісії про відмову в наданні особі статусу учасника ві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освідчення учасника війн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сто, представником (законним представником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left" w:pos="6435" w:leader="none"/>
        <w:tab w:val="right" w:pos="9355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ab/>
    </w:r>
    <w:r>
      <w:rPr>
        <w:rFonts w:eastAsia="Calibri" w:cs="Calibri" w:ascii="Times New Roman" w:hAnsi="Times New Roman"/>
        <w:b/>
        <w:i/>
        <w:sz w:val="24"/>
        <w:szCs w:val="22"/>
        <w:lang w:eastAsia="en-US"/>
      </w:rPr>
      <w:t>Продовження додатка 239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Calibri" w:hAnsi="Calibri" w:eastAsia="Times New Roman" w:cs="Times New Roman"/>
      <w:lang w:val="uk-UA"/>
    </w:rPr>
  </w:style>
  <w:style w:type="character" w:styleId="Style15">
    <w:name w:val="Нижній колонтитул Знак"/>
    <w:qFormat/>
    <w:rPr>
      <w:rFonts w:eastAsia="Times New Roman"/>
      <w:sz w:val="22"/>
      <w:szCs w:val="22"/>
      <w:lang w:val="uk-UA"/>
    </w:rPr>
  </w:style>
  <w:style w:type="character" w:styleId="Style16">
    <w:name w:val="Основний текст Знак"/>
    <w:qFormat/>
    <w:rPr>
      <w:rFonts w:eastAsia="Times New Roman"/>
      <w:sz w:val="22"/>
      <w:szCs w:val="22"/>
      <w:lang w:val="uk-UA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7">
    <w:name w:val="Текст в заданном формате"/>
    <w:basedOn w:val="Normal"/>
    <w:qFormat/>
    <w:pPr>
      <w:suppressAutoHyphens w:val="true"/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7:00Z</dcterms:created>
  <dc:creator>Назар</dc:creator>
  <dc:description/>
  <cp:keywords/>
  <dc:language>en-US</dc:language>
  <cp:lastModifiedBy>Vikonkom</cp:lastModifiedBy>
  <cp:lastPrinted>2026-01-15T14:56:00Z</cp:lastPrinted>
  <dcterms:modified xsi:type="dcterms:W3CDTF">2026-01-15T12:56:00Z</dcterms:modified>
  <cp:revision>18</cp:revision>
  <dc:subject/>
  <dc:title>Додаток</dc:title>
</cp:coreProperties>
</file>